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анные с объемами работ по запросу к ПДО 2023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"/>
        <w:gridCol w:w="3090"/>
        <w:gridCol w:w="992"/>
        <w:gridCol w:w="1134"/>
        <w:gridCol w:w="1134"/>
        <w:gridCol w:w="1276"/>
        <w:gridCol w:w="1134"/>
        <w:gridCol w:w="1099"/>
      </w:tblGrid>
      <w:tr>
        <w:trPr>
          <w:cantSplit w:val="true"/>
        </w:trPr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. инд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, 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,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метр,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 раб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 раб</w:t>
            </w:r>
          </w:p>
        </w:tc>
      </w:tr>
      <w:tr>
        <w:trPr>
          <w:cantSplit w:val="true"/>
        </w:trPr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т № 1 ЭПБ трубопроводы</w:t>
            </w:r>
          </w:p>
        </w:tc>
      </w:tr>
      <w:tr>
        <w:trPr>
          <w:cantSplit w:val="true"/>
        </w:trPr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х 1, ВТ-3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дрон из колонны К-301 на прием к насосу Н-301 А,В,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х1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х1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Х5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дрон от насоса Н-301 А,В,С через фильтр Ф-301 А,В в теплообменники Т-307 А,В; Т-305 В, Т-303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х1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Х5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дрон из теплообменника Т-303 А,В в холодильник Т-312 А,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кл.сб. 11,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 кл.сб. 9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изированная фракция из колонны К-301 к насосам  Н-302A,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Х5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изированная фракция от насосов Н-302A,B через фильтры Ф-302A,B в теплообменник Т-301 и в колонну К-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Х5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изированная фракция из теплообменника Т-301 в холодильник Т-31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4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уумный газойль из колонны  К-301 к насосам Н-303A,B,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х1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х1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х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уумный газойль от насоса Н-303A,B,C в теплообменник Т-306A,B; в колонну К-301 (нижнее Г.О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х1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х1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уумный газойль из парогенератора Т-310A,B в колонну К-301 (нижнее Ц.О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х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кл.сб. 12,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 кл.сб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В.Д. от насосов Н-305A,B,C в колонну К-301(до клапанной сборки) (верхнее Г.О.) в теплообменник Т-302A,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х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х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.В.Д. из теплообменника Т-302A,B в холодильник  АВО-301/1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х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ут от Н-311A,B,C в  теплообменники Т-301; Т-302A,В; Т-303A; Т-304A; Т-305A; Т-306A; Т-307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х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х1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1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4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ут от теплообменника T-302B в  теплообменники Т-303B; Т-304B; Т-305B; Т-306B; Т-307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1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4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ут из теплообменника Т-307A в печь П-301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х1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1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дух КИП  на обдув датчиков погасания пламени печей П-301А,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Г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.ср.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ут из теплообменника Т-307B в печь П-301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х1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1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</w:t>
            </w:r>
          </w:p>
        </w:tc>
      </w:tr>
      <w:tr>
        <w:trPr>
          <w:cantSplit w:val="true"/>
        </w:trPr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х 1, АВТ-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ырая нефть из резервуаров 10,11,12 к насосам Н-1,1А,1Б, 1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/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7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5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ижний продукт колонны К-4 из Х-5,6 в холодильник Х-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кондиционные фр.62-85, 85-105, 105-180, НК-180, 140-240 с установ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тановая фр. из л.2335к в Е-1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43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. 240-300 из л.44 в теплообменник Т-1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61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.НК-180 из л.15 в К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4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.85-180оС от Н-7, Н-7А на приём Н-6, Н-6А, в л. 11 в холодильники Х-1/3,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(7262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ц.о. из теплообменника Т-26 в теплообменник Т-2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8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.240-300 из теплообменника Т-27\7 через Т-30 в Т-1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78к(2574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.40-180 от Н-6К,6К/1 в теплообменник Т-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82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</w:t>
            </w:r>
          </w:p>
          <w:p>
            <w:pPr>
              <w:pStyle w:val="Style2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.40-180 из теплообменника Т-1/5 в К-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83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ры фр.НК-62 из К-9 в конденсаторы  Х-20, Х-21/1,2, и АВЗ-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6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7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5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р.НК-62 из конденсаторов  Х-20, Х-21/1,2 и АВЗ-1,2 в Е-1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зут из л.470 в теплообменник Т-27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Х5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соленая нефть от насосов Н-20, 20А, 20Б в Т-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03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7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9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</w:tr>
      <w:tr>
        <w:trPr>
          <w:cantSplit w:val="true"/>
        </w:trPr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х 5, 25/7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ная кислота из Е-9,9а на прием Н-3б, Н-37, 37а, и в л. К-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елочь от Н-15,15г в С-3, Е-18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Х18Н1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арийная линия, колле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арийная линия из Е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арийная линия из Е-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арийная линия из Е-10, Е-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арийная линия из Е-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на факел от СППК  Е-3,10,15,18,18а,19,24 в л.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,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ток серной кислоты из  Е-6 в Е-7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Ф из Т-4,4а в Е-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Х18Н1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ная кислота от Н-3б,37,37а в л. 40,45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2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Х18Н10Т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отанная серная кислота из линии 40 в линию 2863к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3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отанная серная кислота из линии 2863к и К-005 в Е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3к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ропанизированное сырье из Т-5 в Т-3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Х18Н10Т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ы изобутана на прием ГК-101 А,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3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ипомпажный переброс от ГК-101 А,Б в Е-51 А,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ы из Е-51 А,Б на прием ГК-101 А,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Сырье из парка тит.72 на прием Н-5,5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3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5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5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2Х18Н10Т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4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ы изобутана от ГК-101а,б (из л.331/1) в Е-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рос у/в с бака дегазации Д-1 (ГК-101А),  Д-2 (ГК-101Б) в линию 3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ропанизированное сырье из Т-3к в Т-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Х18Н10Т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ркуляция  раствора NaOH от Н-15,15г  в Е-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8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Х18Н10Т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ток кислоты из Р-1 в Р-1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ток продуктов реакции из Р-1 в Р-1а и по каскадам Р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ная кислота из отстойной зоны Р-1а на прием к Н-3, 3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Х18Н10Т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OH из л. 110 в л. 3541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8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Х18Н1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ная кислота из линии 40 в Е-7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газация Е-7, 7а в Р-1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4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утан от Н-8, 8а в К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утан от Н-8,8а в Т-12, Е-579,581 или на ГН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Х18Н10Т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утан из Е-579,581 на установку в линию 19б,49,53,69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енаж Е-17 в л.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ты реакции с низа К-2 в Т-11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иаалкилат из Т-16 в Е-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иаалкилат из Е-17 к Н-2, 2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Х18Н1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иаалкилат из Е-18а в Е-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Х18Н1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иаалкилат с установки из Е-18 в л.2171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Х18Н1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х 5, УНСЩС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работанный воздух из К-1 в холодильник Х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работанный воздух из Х-2 в емкость Е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работанный воздух из Е-5 с устан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фтепродукт из емкости Е-1 к насосу Н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фтепродукт от Н-6 с устан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х 5, ГФУ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ПБФ с ГФУ в Е-115,</w:t>
            </w:r>
          </w:p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-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 в газосборную сеть завода от аппарата II-Е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(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 в газосборную сеть завода от аппарата II-Е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(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 на факел с I с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х1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 на факел из аппарата I-Т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(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1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 на факел из аппарата I-Е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(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 на факел из аппарата I-Е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(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 на факел из аппарата I-Т-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(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1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 на факел из аппарата I-Е-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(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 на факел из аппарата I-К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(ж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аз на факел с насосов </w:t>
            </w:r>
          </w:p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 с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(з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 на факел с маслобаков насосов I с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(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х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 на факел от аппаратов II-Т-2, II-Т-3, II-К-4 (старого), II-Е-2, II-Е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а(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x1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 на факел с маслобаков насосов II се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а(ж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х3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х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 в газосборную сеть завода от аппарата I-Е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(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 в газосборную сеть завода от аппарата I-Е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(б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 в газосборную сеть завода от аппарата I-Е-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(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ния поддавливания в парк тит.66 с установки ГФ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4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овая головка из емкостей Е-123-126 парка тит.66 на установку ГФ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тановая фракция с ГФУ в бутановое кольцо зав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35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тановая фракция в парк тит.66 из бутанового кольца зав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36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тановая фракция с уст. 25/7 в парк тит.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38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сло от маслозаправочной станции к насосам I с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х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сло к насосам от маслозапра-вочной станции к насосам II секции и III-Н-1,2,3,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х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тановая фракция в парк тит.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64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ыщенный раствор МЭА из контакторов I-К-4, II-К-4 (старый), II-К-4 (новый) в лин. № 1282 на установку тит.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80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генерированный раствор МЭА из линии </w:t>
            </w:r>
          </w:p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90 с установки тит. 22 в теплообменник Т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81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качка регенерированного МЭА из Е-14 насосами Н-14,22, 22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98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крытая система дренирования с насосов I и IV секций, аппаратов IV с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9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ния бутана из парка тит.66 на ГФ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ния пропана из линии № 133 в контактор I-К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62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предельное сырье из линии № 1-127 в контактор II-К-4 (нов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1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чищенное непредельное сырье из контактора II-К-4 (новый) в лин. № 1-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2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пан-пропиленовая фракция в контактор II-К-4 (новый) из линии № II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3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чищенная пропан-пропиленовая фракция из контактора II-К-4 (новый) в линию № 1-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4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створ МЭА из линии </w:t>
            </w:r>
          </w:p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 в контактор II-К-4 (нов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5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ыщенный раствор МЭА из контактора II-К-4 (новый) на регенерацию в линию № 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6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 на факел от ППК контактора II-К-4 (новый)  в линию № 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7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енажная линия от контактора II-К-4 (новый) в линию № 3059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58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пан от III-Н-3, III-Н-4, III-Н-5 на установку производства вод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70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мычка из линии № 4470к в линию № 3385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71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пановая фракция в емкости парка тит. 66</w:t>
            </w:r>
          </w:p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-124, 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60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пановая фракция из емкостей парка тит. 66 к насосам Н-124, 124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61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пановая фракция от насосов Н-124, 124р в линию 4666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62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утановая фракция от насоса I-Н-10 в линию </w:t>
            </w:r>
          </w:p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60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63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Бутановая фракция от насоса I-Н-10 в линию </w:t>
            </w:r>
          </w:p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64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зот в парк тит. 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65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ББФ от Е-115, 116 на </w:t>
            </w:r>
          </w:p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, II секции и бутановое кольцо ГФ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9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БФ со II секции в Е-113, 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20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твор МЭА из емкости приготовления раствора Е-11 на прием насоса Н-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генерированный раствор МЭА от насоса </w:t>
            </w:r>
          </w:p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-12 в линию № 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генерированный раствор МЭА от насосов Н-11, 12 в контакторы </w:t>
            </w:r>
          </w:p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К-4, II-К-4 (старый),</w:t>
            </w:r>
          </w:p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-К-4 (нов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створ МЭА из линии </w:t>
            </w:r>
          </w:p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 в контактор I-К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ыщенный раствор МЭА из линий №№ 74, 75 в теплообменник Т-7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ыщенный раствор МЭА из теплообменника Т-7/2 в регенератор К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оводород из сепаратора Е-12 в общеза-водскую сероводородную ли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енерированный раствор МЭА из ри-бойлера Т-8 в теплообменник Т-7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ыщенный раствор МЭА из Т-7/1 в T-7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х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генерированный раствор МЭА из теплообменника Т-7/2 в теплообменник Т-7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оводородная вода на прием Н-14, 22, 22а из Е-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оводородная вода от Н-14, 22, 22а в К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 на факел из парка тит.66 в линию № 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 из Е-108-126 парка тит.66 в Е-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2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х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таток с низа колонны </w:t>
            </w:r>
          </w:p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К-1 в рибойлер I-Т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х1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ры из рибойлера I-Т-2 в колонну I-К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х1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х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таток колонны I-К-1 из рибойлера I-Т-2 в теплообменник I-Т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ния выхода непредельного сырья из I-К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128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жиженная бутановая фракция из конденсаторов-холодильников I-Т-5/2,3,4,5 в емкость I-Е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жиженная бутановая фракция из емкости I-Е-3 на прием насоса I-Н-4,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1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бовый остаток бутановой колонны из рибойлера I-Т-3 в холодильник I-Т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ырье от теплообменника I-Т-1 в колонну I-К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ры ректификата из колонны I-К-1 в холодильники I-Т-4/1,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х1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рмальный бутан с I секции в линию №2764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ры изобутана со шлема колонны I-К-3 в конденсаторы-холодильники I-Т-5/1, I-Т-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х1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х1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зобутан из I-Т-5/1, </w:t>
            </w:r>
          </w:p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Т-14 в Е-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качка нормального бутана в проп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ектификат из холодильников </w:t>
            </w:r>
          </w:p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Т-4/1,2,3 в рефлюксную емкость I-Е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тля хроматографа пропана с I с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х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тля хроматографа суммы бутанов с I с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х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тля хроматографа пентана с I с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х3,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х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тля хроматографа изобутана  с I с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х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тля хроматографа нормаль-ного бутана с I с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х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бовый остаток пропановой колонны II-К-1 в рибойлер II-Т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1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ры из рибойлера II-Т-2 в пропановую колонну II-К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х1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х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бовый остаток пропановой колонны II-К-1 из рибойлера II-Т-2 в теплообменник II-Т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ры бутановой фракции со шлема колонны II-К-2 в конденсаторы-холодильники II-Т-5/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х1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жиженная бутановая фракция из конденсатора-холодильника II-Т-5/1,2 в рефлюксную емкость II-Е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утановая фракция из емкости II-Е-3 на прием насосов II-Н-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-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таток бутановой колонны из рибойлера II-Т-3 в холодильник II-Т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-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ырье от теплообменника II-Т-1 в пропановую колонну II-К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ры пропановой фракции со шлема колонны II-К-1 в конденсатор-холодильник II-Т-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1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ния поддавливания с II с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-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жиженная пропановая фракция из конденсатора-холодильника II-Т-4 в емкость II-Е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1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ния пентан с II секции на хроматогра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/Н -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х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з на факел с маслобаков и насосов III с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/Н -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4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х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сло от масло-заправочной станции к насосам IV се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/Н -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х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х 5, МТБЭ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увка газовых пробок от Н-402 А,Б, Н-404 А,Б, Н-502 А,Б в Е-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/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4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х3,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х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х 5, УПСК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лота от насоса Р-213 до нейтрализат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SU-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4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х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Х17Н13М2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ия пара 12 кгс/см2 в деаэратор Д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х1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гретый пар от клапана поз. PV 2201 до охладительного устройства Е-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х1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х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х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х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3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Х18Н10Т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ия топливного газа до теплообменника Т-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х7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х4.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ия технологического газа от А-103 до R-101А,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103.01, 103.02, 103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х1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3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х3,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х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(ASTMA691-11-CL22)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Х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(A335-P11)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МХ(A335-P11)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МХ(A335-P1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ия технологического газа из R-102 в Е-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G 106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х1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х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20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106-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9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ия подачи щелочи из Е-4 в нейтрализа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х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т № 1 ЭПБ сосуды</w:t>
            </w:r>
          </w:p>
        </w:tc>
      </w:tr>
      <w:tr>
        <w:trPr>
          <w:cantSplit w:val="true"/>
        </w:trPr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х 1, АВТ-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мк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-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Г2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м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душный холодиль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ышки: Н52-3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ы: ST 35-2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душный холодиль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З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ышки: 09Г2С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ы: Ст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душный холодиль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З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ышки: 09Г2С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ы: 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душный холодиль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З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ышки: Ст20Л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ы: ЛАМШ77-2-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мк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ГС, 09Г2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мк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-1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Г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обмен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-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: 09Г2С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ы: 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: 16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: 1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: 20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: 2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обмен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-22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: 09Г2С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ы: 15Х5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: 16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: 21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: 28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: 3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обмен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-22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: 09Г2С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ы: 15Х5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: 16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: 18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: 28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: 3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обмен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-27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: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Г2С+12Х18Н10Т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ы: 08Х18Н1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: 16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: 29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: 28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: 35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лодиль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-25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: 09Г2С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ы: ЛАМШ 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: 16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: 1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: 20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: 6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лодиль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-4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: 09Г2С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ы: ЛАМШ 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: 12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: 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: 10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: 100</w:t>
            </w:r>
          </w:p>
        </w:tc>
      </w:tr>
      <w:tr>
        <w:trPr>
          <w:cantSplit w:val="true"/>
        </w:trPr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х № 1, ВТ-3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мк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-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Г2С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пара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-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Г2С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мк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-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Г2С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мк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-3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Г2С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ив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-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Г2С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пара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-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Г2С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пара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-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Г2С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пара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-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Г2С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обменник сдвоен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-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:1,60ТР:0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Г2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:2,5  ТР:3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:50 ТР:4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ь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-302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Х18Н1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ь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-302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Х18Н1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лодиль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-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:1,975ТР:1,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Г2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:0  ТР:1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:94 ТР: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лодиль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-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:1,775ТР: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Г2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:0 ТР:1,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:107 ТР: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лодиль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-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:1,775ТР: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Г2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:0,2  ТР:1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:124 ТР:40</w:t>
            </w:r>
          </w:p>
        </w:tc>
      </w:tr>
      <w:tr>
        <w:trPr>
          <w:cantSplit w:val="true"/>
        </w:trPr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х № 5, 25/7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обмен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-16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: (Ст3,16ГС,09Г2С)+10Х17Н13М2Т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бы: 10Х17Н13М2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: 16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: 1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: 10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: 60</w:t>
            </w:r>
          </w:p>
        </w:tc>
      </w:tr>
      <w:tr>
        <w:trPr>
          <w:cantSplit w:val="true"/>
        </w:trPr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х № 5, ГФУ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мк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Е-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мк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Е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Х18Н1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мк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Е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денсатоотводчик (T-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Е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денсатоотводчик (T-1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Е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пара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Е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пановая колон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К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Г2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Н1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обутановая колон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К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плообмен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Т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1,2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Н1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17,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1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13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8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денсатор-холодиль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Т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9,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2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ГС+08Х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7,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7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4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ибойл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Т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13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Г2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Н1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17,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12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12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2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ибойл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Т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13,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ГС, 09Г2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7,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12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13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22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денсатор-холодиль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Т-5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9,8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2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ГС+08Х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7,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7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4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денсатор-холодиль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Т-5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3,5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ГС, Ст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7,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7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4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денсатор-холодиль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Т-5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3,5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ГС, Ст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7,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7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4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денсатор-холодиль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Т-5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3,5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ГС, Ст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7,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7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4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денсатор-холодиль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-Т-5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3,56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ГС, Ст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7,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7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4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мк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-Е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Н1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денсатоотводчик (T-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-Е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пара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-Е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акт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-К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Г2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Н1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денсатор-холодиль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-Т-5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7,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3сп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7,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7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4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денсатор-холодиль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-Т-5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7,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3сп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7,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6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7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4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мк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V-Е-3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Г2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мкость факе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V-Е-5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3сп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мк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-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ль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-25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ль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-25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ибойл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18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ГС+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Н13М2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 1,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12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ТР130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 200</w:t>
            </w:r>
          </w:p>
        </w:tc>
      </w:tr>
      <w:tr>
        <w:trPr>
          <w:cantSplit w:val="true"/>
        </w:trPr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х № 5, МТБЭ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мк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-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3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меси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М-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Г2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ль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-801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Г2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ль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5" w:before="15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-801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Г2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</w:tr>
      <w:tr>
        <w:trPr>
          <w:cantSplit w:val="true"/>
        </w:trPr>
        <w:tc>
          <w:tcPr>
            <w:tcW w:w="10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х № 5, УНСЩС</w:t>
            </w:r>
          </w:p>
        </w:tc>
      </w:tr>
      <w:tr>
        <w:trPr>
          <w:trHeight w:val="28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мк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т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4"/>
      <w:gridCol w:w="3118"/>
      <w:gridCol w:w="992"/>
      <w:gridCol w:w="1134"/>
      <w:gridCol w:w="1134"/>
      <w:gridCol w:w="1276"/>
      <w:gridCol w:w="1134"/>
      <w:gridCol w:w="1099"/>
    </w:tblGrid>
    <w:tr>
      <w:trPr>
        <w:cantSplit w:val="true"/>
      </w:trPr>
      <w:tc>
        <w:tcPr>
          <w:tcW w:w="5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57" w:hanging="0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№</w:t>
          </w:r>
          <w:r>
            <w:rPr>
              <w:rFonts w:cs="Times New Roman" w:ascii="Times New Roman" w:hAnsi="Times New Roman"/>
              <w:sz w:val="18"/>
              <w:szCs w:val="18"/>
            </w:rPr>
            <w:t>,</w:t>
          </w:r>
        </w:p>
        <w:p>
          <w:pPr>
            <w:pStyle w:val="Normal"/>
            <w:spacing w:lineRule="auto" w:line="240" w:before="0" w:after="0"/>
            <w:ind w:left="57" w:hanging="0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п/п</w:t>
          </w:r>
        </w:p>
      </w:tc>
      <w:tc>
        <w:tcPr>
          <w:tcW w:w="3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Наименование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Тех. индекс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Объем, м</w:t>
          </w:r>
          <w:r>
            <w:rPr>
              <w:rFonts w:cs="Times New Roman" w:ascii="Times New Roman" w:hAnsi="Times New Roman"/>
              <w:sz w:val="18"/>
              <w:szCs w:val="18"/>
              <w:vertAlign w:val="superscript"/>
            </w:rPr>
            <w:t>3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Длина, м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Диаметр, мм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Материал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Р раб</w:t>
          </w:r>
        </w:p>
      </w:tc>
      <w:tc>
        <w:tcPr>
          <w:tcW w:w="10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Т раб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12:15:00Z</dcterms:created>
  <dc:creator>Гугаев Владимир Александрович</dc:creator>
  <dc:description/>
  <cp:keywords/>
  <dc:language>en-US</dc:language>
  <cp:lastModifiedBy>KokorinMV</cp:lastModifiedBy>
  <cp:lastPrinted>2021-10-13T15:01:00Z</cp:lastPrinted>
  <dcterms:modified xsi:type="dcterms:W3CDTF">2022-10-26T07:32:00Z</dcterms:modified>
  <cp:revision>11</cp:revision>
  <dc:subject/>
  <dc:title/>
</cp:coreProperties>
</file>